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NNOVO DEL CONTRATTO DEL LEGNO: “ESEMPIO CONCRETO DI MODERNITÀ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Presidente di FederlegnoArredo giudica positivamente il risultato raggiunto recentemente con le rappresentanze sindacal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Lo scorso 11 settembre presso la sede di FederlegnoArredo è stata sottoscritta l’intesa tra FederlegnoArredo e Fillea Cgil, Filca Cisl e Feneal Uil per il </w:t>
      </w:r>
      <w:r>
        <w:rPr>
          <w:rFonts w:cs="Arial" w:ascii="Arial" w:hAnsi="Arial"/>
          <w:b/>
          <w:sz w:val="24"/>
          <w:szCs w:val="24"/>
        </w:rPr>
        <w:t>rinnovo del contratto collettivo nazionale del legno</w:t>
      </w:r>
      <w:r>
        <w:rPr>
          <w:rFonts w:cs="Arial" w:ascii="Arial" w:hAnsi="Arial"/>
          <w:sz w:val="24"/>
          <w:szCs w:val="24"/>
        </w:rPr>
        <w:t>, valido ora fino al 2015, interessando circa 370mila addetti e 70mila imprese.</w:t>
      </w:r>
      <w:bookmarkStart w:id="0" w:name="_GoBack"/>
      <w:bookmarkEnd w:id="0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ll’indomani della firma, FederlegnoArredo guarda con soddisfazione il risultato raggiunto, e valuta positivamente il costruttivo lavoro condotto nei mesi scorsi con le rappresentanze sindacali. </w:t>
      </w:r>
      <w:r>
        <w:rPr>
          <w:rFonts w:cs="Arial" w:ascii="Arial" w:hAnsi="Arial"/>
          <w:i/>
          <w:sz w:val="24"/>
          <w:szCs w:val="24"/>
        </w:rPr>
        <w:t>“Pur nelle rispettive posizioni”</w:t>
      </w:r>
      <w:r>
        <w:rPr>
          <w:rFonts w:cs="Arial" w:ascii="Arial" w:hAnsi="Arial"/>
          <w:sz w:val="24"/>
          <w:szCs w:val="24"/>
        </w:rPr>
        <w:t xml:space="preserve">, sottolinea il presidente di FederlegnoArredo </w:t>
      </w:r>
      <w:r>
        <w:rPr>
          <w:rFonts w:cs="Arial" w:ascii="Arial" w:hAnsi="Arial"/>
          <w:b/>
          <w:sz w:val="24"/>
          <w:szCs w:val="24"/>
        </w:rPr>
        <w:t>Roberto Snaider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“siamo riusciti a condurre una trattativa basata su un spirito di collaborazione. È un segnale importante per il nostro settore, da diversi anni colpito da una durissima crisi, che segna un ulteriore passo in avanti del lavoro di difesa e rilancio del settore che, soprattutto nell’ultimo anno, abbiamo condotto insieme con i sindacati. Penso ad esempio all’importantissimo risultato del Bonus Mobili, un provvedimento storico per il nostro settore, che può rappresentare un mezzo per ridare fiato alle nostre imprese e di conseguenza può rappresentare un mezzo per combattere la disoccupazione e la mobilità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l contratto sottoscritto evidenzia in particolare due aspetti che vanno nella direzione auspicata dalle aziende del settore: una </w:t>
      </w:r>
      <w:r>
        <w:rPr>
          <w:rFonts w:cs="Arial" w:ascii="Arial" w:hAnsi="Arial"/>
          <w:b/>
          <w:sz w:val="24"/>
          <w:szCs w:val="24"/>
        </w:rPr>
        <w:t>maggiore flessibilità negli orari di lavoro e la regolamentazione dell’apprendista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“</w:t>
      </w:r>
      <w:r>
        <w:rPr>
          <w:rFonts w:cs="Arial" w:ascii="Arial" w:hAnsi="Arial"/>
          <w:i/>
          <w:sz w:val="24"/>
          <w:szCs w:val="24"/>
        </w:rPr>
        <w:t>Questo contratto”</w:t>
      </w:r>
      <w:r>
        <w:rPr>
          <w:rFonts w:cs="Arial" w:ascii="Arial" w:hAnsi="Arial"/>
          <w:sz w:val="24"/>
          <w:szCs w:val="24"/>
        </w:rPr>
        <w:t xml:space="preserve">, prosegue Snaidero, </w:t>
      </w:r>
      <w:r>
        <w:rPr>
          <w:rFonts w:cs="Arial" w:ascii="Arial" w:hAnsi="Arial"/>
          <w:i/>
          <w:sz w:val="24"/>
          <w:szCs w:val="24"/>
        </w:rPr>
        <w:t>“è un esempio concreto di modernità. Gli scenari economici stanno cambiando rapidamente, in Italia e soprattutto nel resto del mondo. Le aziende hanno l’esigenza di poter agire in modo più snello, è l’andamento dei mercati che ce lo impone. La flessibilità sul lavoro in tal senso è una conquista molto importante. Su questo punto mi preme fare un plauso a chi ha collaborato per questo importante risultato. Sono certo che porterà benefici per tutti, e consentirà in particolare alle aziende di guadagnare in produttività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 tema dell’apprendistato, l’accordo raggiunto segna addirittura un primato: quello del legno infatti è il primo contratto dell’industria che regolamenta l’apprendistato per la qualifica e il diploma professionale permettendo quindi alle aziende del settore di poter offrire questa opportunità ai giova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“</w:t>
      </w:r>
      <w:r>
        <w:rPr>
          <w:rFonts w:cs="Arial" w:ascii="Arial" w:hAnsi="Arial"/>
          <w:i/>
          <w:sz w:val="24"/>
          <w:szCs w:val="24"/>
        </w:rPr>
        <w:t>Qual è una grande emergenza nazionale oggi?”</w:t>
      </w:r>
      <w:r>
        <w:rPr>
          <w:rFonts w:cs="Arial" w:ascii="Arial" w:hAnsi="Arial"/>
          <w:sz w:val="24"/>
          <w:szCs w:val="24"/>
        </w:rPr>
        <w:t xml:space="preserve"> si chiede Snaidero. </w:t>
      </w:r>
      <w:r>
        <w:rPr>
          <w:rFonts w:cs="Arial" w:ascii="Arial" w:hAnsi="Arial"/>
          <w:i/>
          <w:sz w:val="24"/>
          <w:szCs w:val="24"/>
        </w:rPr>
        <w:t>“Certamente la disoccupazione giovanile e l’estrema difficoltà che i giovani incontrano nell’entrare nel mondo del lavoro. La regolamentazione dell’apprendistato è un’importante conquista e rappresenta anche una grande innovazione perché permette di responsabilizzare i soggetti in campo: le aziende, prima di tutto, che sono così chiamate ad accettare la sfida di accompagnare un giovane nella sua crescita professionale; il giovane, che può così mettere in campo le sue energie e i suoi talenti; da ultimo le famiglie, che hanno di fronte a loro una possibilità nuova per il futuro dei loro figli”.</w:t>
      </w:r>
    </w:p>
    <w:p>
      <w:pPr>
        <w:pStyle w:val="Normal"/>
        <w:widowControl/>
        <w:bidi w:val="0"/>
        <w:spacing w:lineRule="exact" w:line="300" w:before="0" w:after="200"/>
        <w:jc w:val="both"/>
        <w:rPr/>
      </w:pPr>
      <w:r>
        <w:rPr>
          <w:rFonts w:cs="Arial" w:ascii="Arial" w:hAnsi="Arial"/>
          <w:sz w:val="24"/>
          <w:szCs w:val="24"/>
        </w:rPr>
        <w:t>Milano, 2 ottobre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0" w:gutter="0" w:header="284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8565" cy="2003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200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6301105</wp:posOffset>
          </wp:positionH>
          <wp:positionV relativeFrom="page">
            <wp:posOffset>215900</wp:posOffset>
          </wp:positionV>
          <wp:extent cx="1080135" cy="650240"/>
          <wp:effectExtent l="0" t="0" r="0" b="0"/>
          <wp:wrapSquare wrapText="bothSides"/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8695" cy="253555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38695" cy="253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46:00Z</dcterms:created>
  <dc:creator>Mara Timpano</dc:creator>
  <dc:description/>
  <cp:keywords/>
  <dc:language>en-US</dc:language>
  <cp:lastModifiedBy>andrea.brega</cp:lastModifiedBy>
  <cp:lastPrinted>2012-09-27T11:07:00Z</cp:lastPrinted>
  <dcterms:modified xsi:type="dcterms:W3CDTF">2013-09-30T12:47:00Z</dcterms:modified>
  <cp:revision>3</cp:revision>
  <dc:subject/>
  <dc:title/>
</cp:coreProperties>
</file>